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37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27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орбач Ольги Юрье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3 августа 2022 г. № 41/367 «О досрочном прекращении полномочий члена участковой избирательной комиссии избирательного участка №             30-27 с правом решающего голоса Мазикиной Анны Анатольевны», досрочно прекращены полномочия члена участковой избирательной комиссии избирательного участка № 30-27 с правом решающего голоса Мазикиной Анны Анатольевны, выдвинутой в состав участковой избирательной комиссии Ленинградским местным отделением Краснодарского регионального отделения Всероссийской политической партии «ЕДИНАЯ РОСС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7 из резерва состава участ</w:t>
        <w:softHyphen/>
        <w:t>ковой избирательной комиссии избирательного участка № 30-27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7 с правом решающего голоса Горбач Ольгу Юрьевну состава резерва участковой избирательной комиссии избирательного участка № 30-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27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9:11:00Z</cp:lastPrinted>
  <dcterms:modified xsi:type="dcterms:W3CDTF">2022-08-23T09:35:00Z</dcterms:modified>
  <cp:revision>129</cp:revision>
  <dc:subject/>
  <dc:title/>
</cp:coreProperties>
</file>